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СЕЛЬСКОГО 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 июня 2013 г.                                          № 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ставок по налогу на имущество физических ли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уководствуясь ст. 12 Налогового Кодекса Российской Федерации, ст.47 Устава сельского поселения «Размахнинское»   Совет сельского поселения «Размахнинское»  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Отменить  решение  № 16 от 02.08.2011 «Об установлении ставок по налогу на имущество физических лиц»</w:t>
      </w:r>
    </w:p>
    <w:p>
      <w:pPr>
        <w:pStyle w:val="Normal"/>
        <w:rPr/>
      </w:pPr>
      <w:r>
        <w:rPr/>
        <w:t>2. Установить следующие ставки налога для нежилых помещений, используемых в предпринимательской деятель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209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ка налога для жилых и не жилых помещ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центов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ка налога для не жилых помещений, используемых в предпринимате- льск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центов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0 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00 тысяч рублей до 500 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00 тысяч рублей до 1000 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4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000 тысяч рублей до 1500 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500 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обнародова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Ю.Т.Даци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4:04:00Z</dcterms:created>
  <dc:creator>Пользователь</dc:creator>
  <dc:description/>
  <cp:keywords/>
  <dc:language>en-US</dc:language>
  <cp:lastModifiedBy>Пользователь</cp:lastModifiedBy>
  <cp:lastPrinted>2013-06-17T08:13:00Z</cp:lastPrinted>
  <dcterms:modified xsi:type="dcterms:W3CDTF">2013-10-11T04:04:00Z</dcterms:modified>
  <cp:revision>2</cp:revision>
  <dc:subject/>
  <dc:title/>
</cp:coreProperties>
</file>